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IFICATIE POMPA CENTRIFUG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DECANTOR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MC-CM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2877185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5"/>
                              <w:gridCol w:w="2702"/>
                              <w:gridCol w:w="284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M. Parvulescu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00.5pt;mso-wrap-distance-left:9pt;mso-wrap-distance-right:0pt;mso-wrap-distance-top:0pt;mso-wrap-distance-bottom:0pt;margin-top:8.65pt;mso-position-vertical-relative:text;margin-left:25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5"/>
                        <w:gridCol w:w="2702"/>
                        <w:gridCol w:w="284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M. Parvulescu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2</w:t>
    </w:r>
  </w:p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2" name="Picture 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Picture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5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5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587-MC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INDEPENDENTA, JUD. GALATI</w:t>
          </w:r>
          <w:r>
            <w:rPr/>
            <w:t xml:space="preserve"> 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9.2015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587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0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1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S.C. CONPET  S.A.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38:00Z</dcterms:created>
  <dc:creator>Calculator_2</dc:creator>
  <dc:description/>
  <dc:language>en-US</dc:language>
  <cp:lastModifiedBy>Windows User</cp:lastModifiedBy>
  <cp:lastPrinted>2018-07-09T14:38:00Z</cp:lastPrinted>
  <dcterms:modified xsi:type="dcterms:W3CDTF">2018-07-09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